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01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500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члана 30. </w:t>
      </w:r>
      <w:r>
        <w:rPr>
          <w:rFonts w:cs="Arial" w:ascii="Arial" w:hAnsi="Arial"/>
          <w:sz w:val="22"/>
          <w:szCs w:val="22"/>
          <w:lang w:val="sr-CS"/>
        </w:rPr>
        <w:t xml:space="preserve">Одлуке о буџету града Крагујевца з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39/21)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8. ју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кретање поступка јавне набавке за ПТТ услуге – пренос поштанских пошиљака и услуге бизнис сервис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окретање поступка јавне набавке ПТТ услуге –која се налази у Плану јавних набавки за 2022. годину Градске управе за људске ресурсе и заједничке послове под редним бројем 43.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наведену набавку, чија је процењена вредност 12.000.000,00 динара (без ПДВ-а), планирана су Одлуком о буџету града Крагујевца за 2022. годину („Службени лист града Крагујевца“ број</w:t>
      </w:r>
      <w:r>
        <w:rPr>
          <w:rFonts w:cs="Arial" w:ascii="Arial" w:hAnsi="Arial"/>
          <w:sz w:val="22"/>
          <w:szCs w:val="22"/>
          <w:lang w:val="sr-Latn-RS"/>
        </w:rPr>
        <w:t xml:space="preserve"> 39</w:t>
      </w:r>
      <w:r>
        <w:rPr>
          <w:rFonts w:cs="Arial" w:ascii="Arial" w:hAnsi="Arial"/>
          <w:sz w:val="22"/>
          <w:szCs w:val="22"/>
          <w:lang w:val="sr-RS"/>
        </w:rPr>
        <w:t>/21) на Разделу 13, Функција 130, економска 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на четвртом ниво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4, извор 01,број апропријација 46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бне набавке ПТТ услуге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</w:t>
      </w:r>
      <w:r>
        <w:rPr>
          <w:rFonts w:cs="Arial" w:ascii="Arial" w:hAnsi="Arial"/>
          <w:bCs/>
          <w:sz w:val="22"/>
          <w:szCs w:val="22"/>
          <w:lang w:val="sr-CS"/>
        </w:rPr>
        <w:t>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давање сагласности Градској управи за људске ресурсе и заједничке послове за покретање поступка јавне набавке ПТТ услуге која се налази у Плану јавних набавки за 2022. годину Градске управе за  људске ресурсе и заједничке послове под редним број 4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2. годину („Службени лист града Крагујевца“ број</w:t>
      </w:r>
      <w:r>
        <w:rPr>
          <w:rFonts w:cs="Arial" w:ascii="Arial" w:hAnsi="Arial"/>
          <w:sz w:val="22"/>
          <w:szCs w:val="22"/>
          <w:lang w:val="sr-Latn-RS"/>
        </w:rPr>
        <w:t xml:space="preserve"> 39</w:t>
      </w:r>
      <w:r>
        <w:rPr>
          <w:rFonts w:cs="Arial" w:ascii="Arial" w:hAnsi="Arial"/>
          <w:sz w:val="22"/>
          <w:szCs w:val="22"/>
          <w:lang w:val="sr-RS"/>
        </w:rPr>
        <w:t>/21) и Плану јавних набавки за 2022. годину, Градске управе за људске ресурсе и заједничке послове, средства за ову јавну набавку планирана су на Разделу 13,Функција 130, економска 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на четвртом ниво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2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4, извор 01,број апропријација 46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овог закључка, прибављен је захтев за преузимање обавеза број 115/22 од 27.06.2022 године Градске управе за финансије и јавне набавке-Одељења буџета и мишљења Градског правобранилаштва број М-334/22 од 04.07.2022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2-03-02T13:38:00Z</cp:lastPrinted>
  <dcterms:modified xsi:type="dcterms:W3CDTF">2022-07-08T09:33:00Z</dcterms:modified>
  <cp:revision>113</cp:revision>
  <dc:subject/>
  <dc:title>ГРАД КРАГУЈЕВАЦ</dc:title>
</cp:coreProperties>
</file>